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február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</w:rPr>
        <w:t>na predaj parcely č.  2529/2, 2530/1, 2538/2, 2531/2  v katastrálnom území Modra, Mgr. Dagmar Janatovej a Jozefovi Janato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Materiál predkladá: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dimír  B a j a n</w:t>
        <w:tab/>
        <w:tab/>
        <w:tab/>
        <w:tab/>
        <w:tab/>
        <w:t>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</w:t>
        <w:tab/>
        <w:tab/>
        <w:tab/>
        <w:tab/>
        <w:t>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mosprávneho kraja</w:t>
        <w:tab/>
        <w:tab/>
        <w:tab/>
        <w:tab/>
        <w:t xml:space="preserve">           3. Žiadosť o odkúpeni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Stanovisko riaditeľky škol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Stanovisko Rady ško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Územnoplánovacia informá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7. Znalecký posudok č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8. Stanoviská komisií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u w:val="single"/>
        </w:rPr>
        <w:t>Zodpovedný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g.Dušan Ondruš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vedúci oddelen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 xml:space="preserve">           Február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NESENIE č. ....................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februára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aj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arcely č. 2529/2 zastavané plochy a nádvoria o rozlohe 34 m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arcely č. 2530/1 ostatné plochy o rozlohe 208 m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arcely č. 2538/2 ostatné plochy o rozlohe 19 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2531/2 zastavané plochy a nádvoria o rozlohe 138 m2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písaných na LV č. 6077 v katastrálnom území Modra,  zmysle geometrického plánu č.611063/08 vypracovaného dňa 29.10.2008 Ing. Petrom Šidlíkom pre Mgr. Dagmar Janatovú a Jozefa Janatu za kúpnu cenu  </w:t>
      </w:r>
      <w:r>
        <w:rPr>
          <w:rFonts w:cs="Arial" w:ascii="Arial" w:hAnsi="Arial"/>
          <w:b/>
          <w:sz w:val="22"/>
          <w:szCs w:val="22"/>
        </w:rPr>
        <w:t>3 940,00Є / 118 696,-Sk /</w:t>
      </w:r>
      <w:r>
        <w:rPr>
          <w:rFonts w:cs="Arial" w:ascii="Arial" w:hAnsi="Arial"/>
          <w:sz w:val="22"/>
          <w:szCs w:val="22"/>
        </w:rPr>
        <w:t xml:space="preserve"> s podmienka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 ô v o d o v á   s p r á v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a o polohu v zastavanom území mesta Modra, k.ú. Modr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emky parcela č. 2529/2, 2530/1, 2538/2 sú po obvode oplotené a tvoria priľahlú časť k pozemkom pri rodinnom dome. Z dvora Gymnázia Karola Štúra v Modre tvorí hranicu pozemku vysoký múr a pozemky nie sú z tejto strany prístupné. Zo strany Sokolskej ulice z pozemkov parcela č. 2529/1 a 2529/3 tvorí hranicu pozemku menší múrik, cez tieto pozemky by bol vstup na predmetné pozemky možn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dôvodu neprístupnosti pozemkov p. č. 2529/2, 2530/1, 2538/2 priamo z miestnych komunikácií, je možné tieto pozemky odpredať len vlastníkovi pozemkov parcela č. 2529/3,5229/3 a vlastníkovi pozemkov parcela č. 2537. 2538/1 a 2530/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metrickým plánom č.611063/08 vypracovaným Ing. Šidlíkom, bola vyčlenená parcela 2531/2, o celkovej výmere 138 m2, ktorá tvorí predzáhradku rodinného domu a je pre Gymnázium Karola Štúra nevyužiteľn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iaditeľka školy ako i Rada školy  nemajú zamietavé stanovisko k žiadosti o odkúp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leckým posudkom č 01/2009 znalca Ing. Miroslava Chanečku bola uvedená nehnuteľnosť ocenená v sume  </w:t>
      </w:r>
      <w:r>
        <w:rPr>
          <w:rFonts w:cs="Arial" w:ascii="Arial" w:hAnsi="Arial"/>
          <w:b/>
          <w:sz w:val="22"/>
          <w:szCs w:val="22"/>
        </w:rPr>
        <w:t>3 940,00Є  / 118 696,-Sk /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8:26:00Z</dcterms:created>
  <dc:creator>dharmaniakova</dc:creator>
  <dc:description/>
  <cp:keywords/>
  <dc:language>en-US</dc:language>
  <cp:lastModifiedBy>kpaxnerova</cp:lastModifiedBy>
  <cp:lastPrinted>2009-02-05T10:31:00Z</cp:lastPrinted>
  <dcterms:modified xsi:type="dcterms:W3CDTF">2009-02-23T08:26:00Z</dcterms:modified>
  <cp:revision>2</cp:revision>
  <dc:subject/>
  <dc:title>                                                                           Bod č</dc:title>
</cp:coreProperties>
</file>